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e 1.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Adjust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vide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c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o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z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 Cor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retroillum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rror Mode 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modalità spec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r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Corn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il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 (Filtr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o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Spe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otturat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amp;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fin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 x Height in pixe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x altezza in pix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immagine 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xx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xx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Recommended attached file size is no more\n         than 1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consiglia di non allegare file di dimensioni superiori\n         a 1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time to rec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massima registr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imate Maximum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massima approssim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capturing time is 12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mpo di cattura massimo è 120 minu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lip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video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t Address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indirizzi già usa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d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ed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ed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parate address by ";" semicolon or "," com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re l'indirizzo con un ";" punto e virgola o una "," virgo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z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guidat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notification 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opzione di notif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URL by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URL 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end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nviare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mage size and Qua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e la qualità dell'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Web Camera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impostazione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arried out based on the follow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servazione della videocamera Web verrà eseguita in base alle seguenti imposta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 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o / 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gio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nsigliate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Data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ati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 recommend you to perform this setup in case of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aso di connessione remota, si consiglia di eseguire l'install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t interva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a intervall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otturatore 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 minim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re is any movement, it will be captu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verifica un movimento, la cattura verrà avvi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gital Zoom" and "Effect" will be canceled if you select "Use 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Zoom digitale" ed "Effetto" verranno annulla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can be set from 10 seconds to 6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Intervallo di cattura per una durata che va da 10 secondi ai 60 minu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amp;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stazion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Refresh interval and Title for the web page to be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l'intervallo di aggiornamento e il titolo per la pagina Web da caric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amp;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FTP of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FTP de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for mobile 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er cell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me stamp to the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ndicatore di orario al titol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images saved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immagini salvat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 the [Web Camera %s]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a cartella [Videocamera Web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tart day will appear i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giorno di avvio della videocamera verrà visualizzato i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1500.\nNote: The older images will be deleted if this limit is cross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un valore da 1 a 1500.\nNota: le immagini  verranno eliminate se si supera il lim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op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without saving the captured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enza salvare le immagini cattur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are saved only on your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verranno salvate sul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Web Camera D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dati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Web camera data sending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 il formato per l'invio dei dati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e Representative Image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immagine rappresentat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s a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Still image (Representative Image) displayed on the thumbnail list will be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inviata solo l'immagine fissa (immagine rappresentativa) visualizzata nell'elenco minia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ovie file (MPEG1) will be created from all the web camera images and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e filmato (MPEG1) verrà creato, dalle immagini della videocamera Web, e invi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u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und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nim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ample Movie S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audio filmato camp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automaticamente dopo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face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 interfacc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camp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setting does not apply if the Dial-up connection is created from another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questa impostazione non sarà valida se la connessione remota viene creata da un altra 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sigliate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settings will apply to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impostazioni verranno regolato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for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I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utente/I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st Name/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indirizzo ho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Host Directo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host remo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from LAN to a FTP server outside might require a proxy. For detail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a una LAN a un server FTP esterno potrebbe richiedere un proxy. Per ulteriori informazioni,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amp;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mp;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page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home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URL will be added in 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o URL verrà aggiunto al 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amp;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st della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ll test if the above settings will allow uploading or no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il test per verificare se le impostazioni in alto consento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ella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tart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ora di avv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o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ext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a volta success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past %02d:%02d \nDo you want to start Web Camera now \nor next time when it becomes %02d:%02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già passate le %02d:%02d \nAvviare l'osservazione della videocamera Web ora \no la volta successiva in cui sono le %02d:%02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Upload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 will be carried out \nafter the images have been completely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ella pagina Web via FTP verrà eseguito \ndopo che tutte le immagini sono state caric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end E-mail, please disconnect from the netwo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l'invio del messaggio, disconnettersi dalla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message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più questo 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ella pagina Web via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ovi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file del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MPEG1 movi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file del filmato MPEG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am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Start" to test the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Avvia" per effettuare il test della conness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FTP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Prox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server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numb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por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etails on proxy setting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formazioni sulle impostazioni proxy,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test the FTP Connection, please push this but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eseguire il test della connessione FTP, premere questo puls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the FTP Connection Test fails, then push "Back" and correct the suggested erro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non è possibile effettuare il test della connessione FTP, premere "Indietro" e correggere gli errori suggeri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Reservation Wiz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guidat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destination server and the folder (For View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server e una cartella di destinazione (Per la visualizz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 the [Web Camera ››]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a cartella [VIdeocamera Web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number of images to be saved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numero di immagini da salvar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to be sa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a sal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15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inire un valore da 1 a 15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older images will be deleted if this limit is cross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e immagini  verranno eliminate se si supera il lim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Mic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 /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con prior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corr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n prior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rr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Cor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 (Corre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amp;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amp;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amp;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will be uploaded without being saved. You will not be able to play back the captured images or send them by E-mail.\n\nDo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verranno caricate senza essere salvate. Non sarà possibile riprodurre le immagini catturate o inviarle via e-mail.\n\n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lbum title on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tolo album su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 to upload web page and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FTP per il caricamento di immagini e pagine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add "/NSC/NSC.html" to the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 automaticamente "/NSC/NSC.html" all'indirizz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aggiornamento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aggiorn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 Internet Explorer 5.0 and abo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 Internet Explorer 5.0 e superi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eck this, only the captured image will be uploaded. The already uploaded Web page will be used. However, if the FTP server does not have a Web page, then a default page will be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eleziona questa opzione,  solo l'immagine catturata verrà caricata. Verrà utilizzata la pagina Web già caricata. Tuttavia, se il server FTP non dispone di una pagina Web, verrà caricata la pagina predefini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Web page b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pagina Web via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VAIO Media Photo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su server di foto VAIO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metodo d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r mobile 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er cell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check this, you will not be able to play back the captured images or send them by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questa opzione, non sarà possibile riprodurre le immagini catturate né inviarle 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images on this computer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images on this computer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for Web Camera will be carried out based on the follow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della videocamera Web verrà effettuata in base alle seguenti imposta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start and stop time for the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orario di avvio e di interruzione della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is if you want to perform Web Camera everyday between the above tim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questa opzione per avviare giornalmente la videocamera Web nell'orario specificato in al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input more details, push "Next". If you want to start Web Camera immediately, then push "Fin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serire ulteriori informazioni, premere "Avanti". Se si desidera avviare la videocamera Web adesso, premere "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Address book of the default MAPI E-mail software. \nAddress book of some E-mail software cannot be open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Rubrica del client di posta elettronica MAPI predefinito. \nNon è possibile aprire la Rubrica di alcuni client di posta elettron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of the image to be attached exceeds 1MB.\nIf you want to quit sending mail, please click 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mensione del file dell'immagine da allegare è superiore a 1 MB.\nPer interrompere l'invio del messaggio, fare clic su Annu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etting for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rete per l'osservazione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disconnected from the network.\nIf the capturing interval is less than 5 minutes then it will be set to 5 minutes automatically after establishing the Dial-up connection. \nNote: If you want to use Dial-up connection, please check the Inter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è connesso alla rete.\nSe l'intervallo di cattura è inferiore a 5 minuti,  dopo che la connessione remota è stata effettuata, l'intervallo verrà automaticamente impostato a 5 minuti. \nNota: se si desidera utilizzare la connessione remota, controllare le opzioni Intern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up procedure in this wizard is necessary to activate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cedura di installazione guidata è necessaria per attivare 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a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ua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sta per essere 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at a user-defined start and stop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entrerà in funzione nell'orario specificato dall'ut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one of the following and then push "Nex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delle seguenti opzioni, quindi fare clic su "Avanti" per 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method to stop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metodo per interrompere 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Stop on reaching the user-defined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automaticamente quando si raggiunge il limite di tempo stabilito dall'ut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Manual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manualm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an be set from 1 minute to 24 h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orario da 1 minuto fino a 24 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r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ontinued until the "Stop" button is pus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rimarrà in funzione fino a quando non si preme il pulsante "interromp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cartella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di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de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ome per l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 Version Information(&amp;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 Version Information(&amp;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t Address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indirizzi già usa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d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 to mobile phone via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 a cellulare attraverso Sony Style Ima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di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an image captured by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un'immagine catturata con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ication of Web Camera by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ica dell'osservazione della videocamera Web con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made a Web page.\r\nWeb Camera %sis available.\r\nPlease check the following URL!\r\n\r\nTitle: %s\r\nURL:\r\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 creato una pagina Web.\r\nÈ disponibile l'osservazione della videocamera Web %s.\r\nDai un'occhiata al seguente URL.\r\n\r\nTitolo: %s\r\nURL:\r\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start Web Camera from %02d:%02d to %02d:%02d.\r\n %s\r\nTitl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sarà attiva dalle %02d:%02d alle %02d:%02d.\r\n %s\r\nTitolo: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is available.\r\nPlease che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disponibile l'osservazione della videocamera Web %s.\r\nDai un'occhi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Invitation for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invito per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is an E-mail notification of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questa è una notifica e-mail dell'osservazione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URL will be added in 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o URL verrà aggiunto al 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ddress will be deleted from the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selezionato verrà eliminato dall'ele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Address book of the default MAPI E-mail software. \nAddress book of some E-mail software cannot be open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Rubrica del client di posta elettronica MAPI predefinito. \nNon è possibile aprire la Rubrica di alcuni client di posta elettron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message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più questo 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end E-mail, please disconnect from the netwo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l'invio del messaggio, disconnettersi dalla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ed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leg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no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ndirizz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It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ele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Address Book of E-mail Softw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Rubrica del client di posta elettron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 an e-mail with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ni un e-mail con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 from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 da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ff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am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tagl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amp;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ssun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amp;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Web Camera D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dati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Web Camera D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dati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Web camera data saving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 il formato per il salvataggio dei dati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Web camera data sending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 il formato per l'invio dei dati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Representative Image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me immagine rappresentat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 a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e Representative Image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immagine rappresentat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s a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tart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ora di avv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past %s \nDo you want to start Web Camera now \nor next time when it become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già passate le %s \nAvviare la videocamera Web ora \no la volta successiva in cui sono l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o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ext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a volta success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lbum on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album su ImageStation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will be created on ImageStation \nafter the images have been completely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verrà creato su Sony Style Imaging \ndopo che tutte le immagini sono state caric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ella pagina Web via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 will be carried out \nafter the images have been completely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ella pagina Web via FTP verrà eseguito \ndopo che tutte le immagini sono state caric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Upload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Web Camera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prenotazione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Web Camera reservation will be cance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corrente della videocamera Web verrà annull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Quitting of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chiusura 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will be aborted if you close application.\nDo you want to close this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hiude l'applicazione la cattura verrà interrotta.\nChiudere l'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ll be aborted if you close application.\nDo you want to close this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hiude l'applicazione, la prenotazione della videocamera Web verrà interrotta.\nChiudere l'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canceled because the user was switc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tente è cambiato. La cattura è stata annull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as canceled \nbecause the user switched to another us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videocamera Web annullata. \nL'utente è cambi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canceled because disk space is l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insufficiente. La cattura è stata annull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 has been changed for a camera configu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mensioni dell'immagine sono state modificate per consentire la configurazione della vide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Effect you wish to apply \nand press Details to adjust the paramet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ffetto da applicare \ne fare clic su Dettagli per regolare i parametr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conosci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eeded maximum number of images. \nPlease delete images and then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superato il numero massimo di immagini. \nEliminare alcune immagini ed eseguire la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l'applicazione non riusci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delle immagini non riusci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current Web Camera reservation \nand start observation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a prenotazione corrente della videocamera Web \ne avviare l'osservazione o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ovi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file del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MPEG1 movi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file del filmato MPEG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s to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 %s a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for mobile phon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er cellular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of the image to be attached exceeds 1MB.\nIf you want to quit sending mail, please click 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mensione del file dell'immagine da allegare è superiore a 1 MB.\nPer interrompere l'invio del messaggio, fare clic su Annu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album on ImageStation.\nStopping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album su Sony Style Imaging non riuscita.\nL'osservazione della videocamera Web verrà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Web page.\nPlease confirm FT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pagina Web non riuscito.\nVerificare l'impostaz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has been interru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stata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uring has been aborted because disk space is l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insufficiente. La cattura è stata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d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complet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maximum recording time. Capturing is d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registrazione massimo trascorso. La cattura è stata complet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user-defined time limit has reached. Capturing will 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raggiunto il tempo limite stabilito dall'utente. La cattura verrà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this image is prohibi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a di questa immagine è viet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camera.\nCheck whether this camera is used by another application or no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la videocamera.\nVerificare che la videocamera non sia utilizzata da un'altra 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isplay an image from camera.\nPlease close any application that is displaying an image, and\ntry it again.  If you only use this application that displays image, it\nmight be caused by low video memory or high refresh rate of your\nmonitor.Please check your monitor configu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visualizzare un'immagine dalla videocamera.\nChiudere tutte le applicazioni che visualizzano un'immagine, quindi\nriprovare.  Se questa è l'unica applicazione che visualizza un'immagine, \nla memoria video potrebbe essere insufficiente oppure la frequenza di aggiornamento del \nmonitor potrebbe essere troppo elevata .Verificare la configurazione del moni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 has been disconn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remota è stata scolleg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pturing failed. \nFor details, please see the instruction manual of the 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remota non riuscita. \nPer ulteriori informazioni, vedere il manuale delle istruzioni fornito con la videocamera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 Bo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br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etting for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rete per l'osservazione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disconnected from the network.\nIf the capturing interval is less than 5 minutes then it will be set to 5 minutes automatically after establishing the Dial-up connection. \nNote: If you want to use Dial-up connection, please check the Internet 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è connesso alla rete.\nSe l'intervallo di cattura è inferiore a 5 minuti,  dopo che la connessione remota è stata effettuata, l'intervallo verrà automaticamente impostato a 5 minuti. \nNota: se si desidera utilizzare la connessione remota, controllare le opzioni Intern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the invitation from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vito da Sony Style Ima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nd ImageStation invi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vito da Sony Style Imaging non riusci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Network Smart Capture. Make sure that Smart\nCapture Library is installed proper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Network Smart Capture. Assicurarsi che Smart\nCapture Library sia installato correttam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Web Camera. \nObservation was stopp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osservazione della videocamera Web. \nOsservazione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timer capture has been interru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con autoscatto è stata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nNote: Web Camera reservation will be completed after [OK] is pus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si è inviato un e-mail.\nNota: la prenotazione della videocamera Web verrà completata solo dopo aver premuto il tasto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 and disconnected from Dial-up connection..\n\nNote: Web Camera will begin after you push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 e la connessione remota è stata chiusa.\n\nNota: la videocamera Web verrà avviata solo dopo aver premuto il tasto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nNote: If you push the [OK], Reservation of Web Camera is finis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nNota: la prenotazione della videocamera Web verrà completata solo dopo aver premuto il tasto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 and disconnected from Dial-up connection.\n\nNote: Web Camera reservation will be completed after you push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 e la connessione remota è stata chiusa.\n\nNota: la prenotazione della videocamera Web verrà completata solo dopo aver premuto il tasto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t interva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a intervall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otturatore 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x6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x6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x12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x12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x24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x24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x48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x48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a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m %02d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m %02d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servation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osserv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Manual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manualm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impos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x %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x %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for Web Camera will be carried out based on the follow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della videocamera Web verrà effettuata in base alle seguenti imposta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gio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 minim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metodo d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Web page b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pagina Web via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r mobile 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er cell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existing uploaded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la pagina Web corrente caric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aggiorn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 Internet Explorer 5.0 and abo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 Internet Explorer 5.0 e superi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 to upload web page and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FTP per il caricamento di immagini e pagine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I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utente/I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st Name/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indirizzo ho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Host Directo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host remo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page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home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lbum title on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tolo album su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me stamp to the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ndicatore di orario al titol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notification 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opzione di notif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URL by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URL 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end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nviare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mage size and Qua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e la qualità dell'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 x Height in pixe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x altezza in pix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z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guidat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Mo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norm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timer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con autosca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immagine 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lip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video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amp;ogl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time to rec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massima registr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imate Maximum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massima approssim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Recommended attached file size is no more\n         than 1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consiglia di non allegare file di dimensioni superiori\n         a 1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Data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ati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fogl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No reservation setting sto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non è possibile interrompere le impostazioni di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ial-up connection whenever a network connection is not pre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connessione remota se non c'è una connession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Connection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automaticamente dopo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nsigliate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for mobile 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er cell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und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c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o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z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 Cor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retroillum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rror Mode 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modalità spec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r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Corn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il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 (Filtr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o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Spe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otturat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amp;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fin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Cor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 (Corre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 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 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u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Adjust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vide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arried out based on the follow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servazione della videocamera Web verrà eseguita in base alle seguenti imposta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sigliate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Web Camera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impostazione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Web page for mobile phone will not refresh automatical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e pagine Web per cellulari non vengono aggiornate automaticam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amp;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amp;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stazion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re is any movement, it will be captu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verifica un movimento, la cattura verrà avvi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 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o / 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mmagine 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li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video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settings will apply to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impostazioni verranno usate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for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ial-up connection whenever \na network connection is not pre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connessione remota se \nnon c'è una connession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does not exist on the hard dis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sul disco rigid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E-mail address is already registe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e-mail specificato è già stato registr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n 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valid character is contain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trovato un carattere non valid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parate address by ";" semicolon or "," com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re l'indirizzo con un ";" punto e virgola o una "," virgo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nim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face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 interfacc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camp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ample Movie S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audio filmato camp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ersi automaticamente dopo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setting does not apply if the Dial-up connection is created from another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questa impostazione non sarà valida se la connessione remota viene creata da un altra 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amp;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rfin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op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server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numb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por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etails on proxy setting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formazioni sulle impostazioni proxy,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amp;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mp;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amp;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st della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without saving the captured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enza salvare le immagini cattur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URL will be added in 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URL verrà aggiunto nel 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from LAN to a FTP server outside might require a proxy. For detail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a una LAN a un server FTP esterno potrebbe richiedere un proxy. Per ulteriori informazioni,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ll test if the above settings will allow uploading or no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il test per verificare se le impostazioni in alto consento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Start" to test the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Avvia" per effettuare il test della conness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am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amp;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select "Used Auto Shutter", "Effect" will be cancel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Effetto" verrà annull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 recommend you to perform this setup in case of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aso di connessione remota, si consiglia di eseguire l'install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gital Zoom" and "Effect" will be canceled if you select "Use 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Zoom digitale" ed "Effetto" verranno annulla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can be set from 10 seconds to 6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Intervallo di cattura per una durata che va da 10 secondi ai 60 minu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aggiornamento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aggiornamento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 Internet Explorer 4.0, Netscape Navigator 4.7 and abo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 Internet Explorer 4.0, Netscape Navigator 4.7 e superior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the entire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 l'intera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only th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 solo l'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guale a "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personalizz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1/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2/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3/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4/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o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observation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osservazione massim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gital Zoom" and "Effect" will be canceled if you select "Use 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Zoom digitale" e "Effetto" verranno annulla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capturing time is 12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mpo di cattura massimo è 120 minu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add "/NSC/NSC.html" to the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 automaticamente "/NSC/NSC.html" all'indirizz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FTP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Prox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server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etails on proxy setting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lteriori informazioni sulle impostazioni proxy,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amp;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st della connessione FTP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test the FTP Connection, please push this but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eseguire il test della connessione FTP, premere questo puls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the FTP Connection Test fails, then push "Back" and correct the suggested erro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non è possibile effettuare il test della connessione FTP, premere "Indietro" e correggere gli errori suggeri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amp;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amp;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amp;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gin to the FTP server.\n\nPlease confirm if the "User Name/ID" and "Password" are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server FTP.\n\nVerificare che il "Nome utente/ID" e la "Password" siano corret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There may be a problem with the network or the host name setting.\n\nIf there is no problem with the network connection, please confirm if the "Host Name/Address" i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otrebbe essersi verificato un problema relativo alla rete o all'impostazione del nome host.\n\nSe non si è verificato nessun errore con la connessione di rete, controllare che il "Nome/indirizzo host" siano corret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Remote Host Directory.\n\nPlease confirm if the "Remote Host Directory" i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llegarsi alla directory dell'host remoto.\n\nVerificare che la "Directory host remoto" sia corre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Web page.\n\nFiles cannot be uploaded with the given user name and password.\n\nFor detail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pagina Web non riuscito.\n\nImpossibile caricare i file con il nome utente e la password specificati.\n\nPer ulteriori informazioni,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 occurred. \nWeb Camera will be 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 \nLa videocamera Web verrà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image.\n\nFiles cannot be uploaded with the given user name and password.\n\nFor detail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immagine non riuscito.\n\nImpossibile caricare i file con il nome utente e la password specificati.\n\nPer ulteriori informazioni,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There may be a problem with the network or the proxy settings.\n\nIf there is no problem with the network connection, please confirm if the proxy settings are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otrebbe essersi verificato un problema relativo alla rete o alle impostazioni proxy.\n\nSe non si è verificato nessun errore con la connessione di rete, controllare che le impostazioni proxy siano corret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Please confirm if the "Host Name/Address" and "User Name/ID" are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remere "Chiudi" e verificare che il "Nome/indirizzo host" e il "Nome utente/ID" siano corret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 in validating all the FTP settings. \nPlease push [Close] and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alida di tutte le impostazioni FTP riuscita. \nPremere [Chiudi] e 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ella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a "%s"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Uploading to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Caricamento in "%s"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you a movie recorded by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un filmato registrato con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eb Camera d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relativi alla videocamera Web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you Web Camera data captured by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dei dati della videocamera Web catturati con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up procedure in this wizard is necessary to activate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cedura di installazione guidata è necessaria per attivare 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ades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a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ua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method to stop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metodo per interrompere 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Stop on reaching the user-defined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automaticamente quando si raggiunge il limite di tempo stabilito dall'ut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 %02d 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o %02d 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will be uploaded without being saved. You will not be able to play back the captured images or send them by E-mail.\n\nDo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verranno caricate senza essere salvate. Non sarà possibile riprodurre le immagini catturate o inviarle via e-mail.\n\n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gin to the FTP server.\n\nPlease push [Close] and confirm if the "User Name/ID" and "Password" are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server FTP.\n\nPremere [Chiudi] e verificare che il "Nome utente/ID" e la "Password" siano corret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There may be a problem with the network or the host name setting.\nIf there is no problem with the network connection, please push [Close] and confirm if the "Host Name/Address" i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otrebbe essersi verificato un problema relativo alla rete o all'impostazione del nome host.\nSe non si è verificato nessun errore con la connessione di rete, premere [Chiudi] e controllare che il "nome/ indirizzo Host" sia corr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Remote Host Directory.\nPlease push [Close] and confirm if the "Remote Host Directory" i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la directory dell'host remoto.\nPremere [Chiudi] e verificare che la "Directory host remoto" sia corre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nFiles cannot be uploaded with the given user name and password.\n\nFor detail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non riuscito.\nImpossibile caricare i file con il nome utente e la password specificati.\n\nPer ulteriori informazioni,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 occur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There may be a problem with the network or the proxy settings.\n\nIf there is no problem with the network connection, please push "Close" and confirm if the proxy settings are correct.\n\nNote: For details on proxy setting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otrebbe essersi verificato un problema relativo alle impostazioni proxy.\n\nSe non si è verificato nessun errore con la connessione di rete, premere "Chiudi" e controllare che le impostazioni proxy siano corrette.\n\nNota: per ulteriori informazioni sulle impostazioni proxy,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Please push "Close" and confirm if the "Host Name/Address" and "User Name/ID" are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remere "Chiudi" e verificare che il "Nome/indirizzo host" e "Nome utente/ID" siano corret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Dial-up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mento connessione remota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now through Dial-up.\nIf the capturing interval is less than 5 minutes then it will be set to 5 minutes automatical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mento connessione remota in corso.\nSe l'Intervallo di cattura è inferiore a 5 minuti, l'intervallo verrà impostato automaticamente a 5 minu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Network Smart Capture because another application is using the camera. Please close the other application and try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Network Smart Capture. Un'altra applicazione sta utilizzando la videocamera. Chiudere l'altra applicazione e ripro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check this, you will not be able to play back the captured images or send them by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questa opzione, non sarà possibile riprodurre le immagini catturate né inviarle 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one of the following and then push "Nex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delle seguenti opzioni, quindi fare clic su "Avanti" per 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sta per essere 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at a user-defined start and stop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entrerà in funzione nell'orario specificato dall'ut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r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an be set from 1 minute to 24 h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orario da 1 minuto fino a 24 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ontinued until the "Stop" button is pus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rimarrà in funzione fino a quando non si preme il pulsante "interromp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input more details, push "Next". If you want to start Web Camera immediately, then push "Fin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serire ulteriori informazioni, premere "Avanti". Se si desidera avviare la videocamera Web adesso, premere "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start and stop time for the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orario di avvio e di interruzione della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is if you want to perform Web Camera everyday between the above tim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questa opzione per avviare giornalmente la videocamera Web nell'orario specificato in al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input more details, push "Next". If you want to start Web Camera immediately, then push "Fin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inserire maggiori informazioni, premere "Avanti". Se si desidera avviare immediatamente la videocamera Web, fare clic su "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eck this, only the captured image will be uploaded. The already uploaded Web page will be used. However, if the FTP server does not have a Web page, then a default page will be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eleziona questa opzione,  solo l'immagine catturata verrà caricata. Verrà utilizzata la pagina Web già caricata. Tuttavia, se il server FTP non dispone di una pagina Web, verrà caricata la pagina predefini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ll be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della videocamera Web verrà complet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cord movie.\nThere may be insufficient space in the hard disk or the state of the machine may be unstable.\nIf there is sufficient space and the situation does not improve even after some time, please reboot your mach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un filmato.\nLo spazio su disco potrebbe essere insufficiente o il sistema potrebbe essere diventato instabile.\nSe lo spazio disponibile è sufficiente e la situazione non migliora, riavviare il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utte le immagi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ll permanently delete all the images.\nDo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 le immagini verranno permanentemente eliminate.\n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ply from Server.  Web page upload is canceled.\nWeb camera is abor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risposta dal server.  Il caricamento della pagina Web è stato annullato.\nLa videocamera Web è stata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does not support shifting to Standby/Hibernation mode while running.\nTo shift to Standby/Hibernation mode, please exit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on supporta il passaggio alla modalità Standby / Sospensione mentre il programma è in esecuzione.\nPer passare alla modalità Standby / Sospensione, uscire da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Commen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Commento:"%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VAIO Media Photo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l server di foto VAIO Med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images saved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immagini salvat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VAIO Media Photo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al server di foto VAIO Media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destination server and the folder (For View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server di destinazione e la cartella di destinazione (Per la visualizz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number of images to be saved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numero di immagini da salvare sul serv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to be sa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a sal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15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inire un valore da 1 a 15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older images will be deleted if this limit is cross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e immagini  verranno eliminate se si supera il lim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 the [Web Camera %s]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a cartella [Videocamera Web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tart day will appear in " %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giorno di avvio della videocamera verrà visualizzato in " %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Refresh interval and Title for the web page to be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l'intervallo di aggiornamento e il titolo per la pagina Web da caric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FTP of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FTP de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1500.\nNote: The older images will be deleted if this limit is cross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1500.\nNota: le immagini  verranno eliminate se si supera il lim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Mic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 /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con prior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n prior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rr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Auto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 (Selezione 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TE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Z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BAL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BIA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OILLUM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 %M m %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 %M m %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 m %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 m %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esn't support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upporta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a le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name cannot contain any of the following characters:\n                        \\/:*?"&lt;&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rtella non può contenere i seguenti caratteri:\n                        \\/:*?"&lt;&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 non valid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tle cannot contain any of the following characters:\n                        \\/:*?"&lt;&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itolo non può contenere i seguenti caratteri:\n                        \\/:*?"&lt;&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non valid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name already exists. Please rename 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iste già una cartella con questo nome. Rinominare l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 err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itle already exists. Please rename 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titolo esiste già. Rinominarl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Err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 "%s" is Read Only.\nYou cannot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ver "%s" è di sola lettura.\nImpossibile effettuare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e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rver does not support Web Camera. To perform Web Camera, please install VAIO Media 2.5 or later to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server non supporta la videocamera Web. Per usare la videocamera Web, installare VAIO Media 2.5 o superior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 under the selected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a nuova cartella all'interno della cartella selezion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cartella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Upload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Server per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are saved only on your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sono salvate solo sul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are saved only on your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i sono state salvate sul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perifer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dequate Destination Server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l server di destinazione non adegu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oceed because of inadequate Destination Server Settings.\n\nPlease press the "Change..." button and select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rocedere. Le impostazioni del server di destinazione sono inadeguate.\n\nPremere il pulsante "Modifica..." e selezionare i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dequate FTP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TP non adegu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oceed because of inadequate FTP Settings.\n\nPlease press the "FTP Settings" button and input necessary information.\nNote: For details, please refer to the 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rocedere. Le impostazioni del server FTP sono inadeguate.\n\nPremere il pulsante "Impostazioni FTP" e inserire le informazioni necessarie.\nNota: per maggiori informazioni, consultare la guida in line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oceed because of inadequate FTP Settings.\n\nPlease input necessary information before performing the FTP connection test.\nNote: For details, please refer to the 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rocedere. Le impostazioni FTP non sono adeguate.\n\nInserire le informazioni necessarie prima di effettuare il test della connessione FTP.\nNota: per maggiori informazioni, consultare la guida in line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DV Camcor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DV i.LIN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 remota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OTION EY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OTION EY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DV Camcorder (Cannot use another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DV iLINK  (Impossibile usare un'altro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Cannot record with this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ssibile registrare con questa fot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Cannot record with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 (impossibile registrare con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Still image (Representative Image) displayed on the thumbnail list will be sa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salvata solo l'immagine fissa (Immagine rappresentativa) visualizzata nell'elenco delle  minia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ovie file (MPEG1) will be created from all the web camera images and sa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e filmato (MPEG1) verrà creato, dalle immagini della videocamera Web, e salv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Still image (Representative Image) displayed on the thumbnail list will be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inviata solo l'immagine fissa (immagine rappresentativa) visualizzata nell'elenco minia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ovie file (MPEG1) will be created from all the web camera images and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mato file (MPEG1) verrà creato dalla videocamera Web camera images and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ome per l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s were switched.\nIf you want to make changes using Camera Adjustment, please close this dialog box fir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videocamere sono state alternate.\nSe si desidera fare delle modifiche usando Regolazione videocamera, chiudere prima questa finestra di dialog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ound specified Photo Server.\nWeb camera is abor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di foto specificato non trovato.\nLa videocamera Web è stata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Server '%s'.\nThere may be a problem with the network or the Server.\nIf there is no problem with the network connection, please check if the VAIO Media Photo Server is running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onnessione al server '%s'.\nPotrebbe essersi verificato un problema relativo alla rete o al server.\nSe il problema non è dovuto alla connessione di rete, verificare che il server di foto VAIO Media sia in esecuzion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nSettings on the Server may have changed.\nPlease check Server settings and try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s'.\nLe impostazioni sul Server potrebbero essere state modificate.\nVerificare che le impostazioni del Server, quindi ripro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ssword is required.\nThe password setting can be performed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corre una password.\nL'impostazione della password può essere effettuata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to the Photo Server.\nThere may be a problem with the network or the Destination Server.\nIf there is no problem with the network connection, please check if the VAIO Media Photo Server is running on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sul server di foto.\nPotrebbe essersi verificato un problema con la rete o il server di destinazione.\nSe il problema non è dovuto alla connessione di rete, verificare che  il server di foto VAIO Media sia in esecuzione su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le immagi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pload any more images to the folder '%s'.\nPlease delete unnecessary folders or images there and try again.\n\nNote: For details regarding deletion of files, please refer to the VAIO Media 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ulteriori immagini nella cartella '%s'.\nEliminare le immagini o cartelle non necessarie, quindi riprovare.\n\nNota: per ulteriori informazioni sull'eliminazione di file, consultare la guida in linea di VAIO Med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nThere may be a problem with the network or the Server.\nIf there is no problem with the network connection, please check if the VAIO Media Photo Server is running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a cartella.\nPotrebbe essersi verificato un problema relativo alla rete o al server.\nSe il problema non è dovuto alla connessione di rete, verificare che il server di foto VAIO Media sia in esecuzion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der '%s'.\nPlease check Server settings and try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s'.\nControllare le impostazioni server e ripro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nThere may be a problem with the network or the Destination Server.\nIf there is no problem with the network connection, please check if the VAIO Media Photo Server is running on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a cartella.\nPotrebbe essersi verificato un problema con la rete o il server di destinazione.\nSe il problema non è dovuto alla connessione di rete, verificare che  il server di foto VAIO Media sia in esecuzione su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nWeb Camera Observation will be stopp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a cartella.\nL'osservazione videocamera Web verrà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err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Creation for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cartella per fot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y more folders in the folder '%s'.\nPlease delete unnecessary folders or images there and try again.\n\nNote: For details regarding deletion of files, please refer to the VAIO Media 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lteriori cartella all'interno della cartella '%s'.\nEliminare le immagini o cartelle  non necessarie e riprovare.\n\nNota: per ulteriori informazioni sull'eliminazione di file, consultare la guida in linea di VAIO Med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y more folders for the Web Camera in the folder "Web Camera %s".\nPlease delete unnecessary folders or images there and try again.\n\nNote: For details regarding deletion of files, please refer to the VAIO Media 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lteriori cartelle per la videocamera Web nella cartella "videocamera Web %s".\nEliminare le cartelle o immagini, quindi riprovare.\n\nNota: per ulteriori informazioni sull'eliminazione di file, consultare la guida in linea di VAIO Med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image.\nThere may be insufficient hard disk space on the Destination Server.\nPlease delete unnecessary files there to sa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l'immagine.\nLo spazio su disco del server di destinazione potrebbe essere insufficiente.\nEliminare dal disco tutti i file non necessari, quindi ripro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 w:hAnsi="Arial" w:cs="Arial"/>
      <w:b/>
      <w:sz w:val="36"/>
      <w:szCs w:val="20"/>
      <w:u w:val="single"/>
      <w:lang w:val="en-US"/>
    </w:rPr>
  </w:style>
  <w:style w:type="paragraph" w:styleId="Level2">
    <w:name w:val="Level 2"/>
    <w:basedOn w:val="Normal"/>
    <w:qFormat/>
    <w:pPr>
      <w:overflowPunct w:val="false"/>
      <w:autoSpaceDE w:val="false"/>
      <w:textAlignment w:val="baseline"/>
    </w:pPr>
    <w:rPr>
      <w:rFonts w:ascii="Arial" w:hAnsi="Arial" w:cs="Arial"/>
      <w:b/>
      <w:sz w:val="28"/>
      <w:szCs w:val="20"/>
      <w:lang w:val="en-US"/>
    </w:rPr>
  </w:style>
  <w:style w:type="paragraph" w:styleId="Level3">
    <w:name w:val="Level 3"/>
    <w:basedOn w:val="Normal"/>
    <w:qFormat/>
    <w:pPr>
      <w:overflowPunct w:val="false"/>
      <w:autoSpaceDE w:val="false"/>
      <w:ind w:left="288" w:hanging="0"/>
      <w:textAlignment w:val="baseline"/>
    </w:pPr>
    <w:rPr>
      <w:rFonts w:ascii="Arial" w:hAnsi="Arial" w:cs="Arial"/>
      <w:b/>
      <w:szCs w:val="20"/>
      <w:lang w:val="en-US"/>
    </w:rPr>
  </w:style>
  <w:style w:type="paragraph" w:styleId="Level4">
    <w:name w:val="Level 4"/>
    <w:basedOn w:val="Normal"/>
    <w:qFormat/>
    <w:pPr>
      <w:overflowPunct w:val="false"/>
      <w:autoSpaceDE w:val="false"/>
      <w:ind w:left="576" w:hanging="0"/>
      <w:textAlignment w:val="baseline"/>
    </w:pPr>
    <w:rPr>
      <w:rFonts w:ascii="Arial" w:hAnsi="Arial" w:cs="Arial"/>
      <w:b/>
      <w:sz w:val="20"/>
      <w:szCs w:val="20"/>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37:00Z</dcterms:created>
  <dc:creator>GirolamP</dc:creator>
  <dc:description/>
  <dc:language>en-US</dc:language>
  <cp:lastModifiedBy>GirolamP</cp:lastModifiedBy>
  <dcterms:modified xsi:type="dcterms:W3CDTF">2003-02-17T14:37:00Z</dcterms:modified>
  <cp:revision>2</cp:revision>
  <dc:subject/>
  <dc:title>Network Smart Capture</dc:title>
</cp:coreProperties>
</file>